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lygon Trains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57600</wp:posOffset>
            </wp:positionH>
            <wp:positionV relativeFrom="paragraph">
              <wp:posOffset>5080</wp:posOffset>
            </wp:positionV>
            <wp:extent cx="1828800" cy="685800"/>
            <wp:effectExtent l="0" t="0" r="0" b="0"/>
            <wp:wrapTight wrapText="bothSides">
              <wp:wrapPolygon edited="0">
                <wp:start x="3708" y="2696"/>
                <wp:lineTo x="2808" y="7492"/>
                <wp:lineTo x="1795" y="11397"/>
                <wp:lineTo x="2022" y="12289"/>
                <wp:lineTo x="6971" y="12289"/>
                <wp:lineTo x="1347" y="15291"/>
                <wp:lineTo x="1121" y="16194"/>
                <wp:lineTo x="1347" y="17989"/>
                <wp:lineTo x="3260" y="18293"/>
                <wp:lineTo x="15745" y="18293"/>
                <wp:lineTo x="16646" y="18293"/>
                <wp:lineTo x="17884" y="17695"/>
                <wp:lineTo x="17884" y="17096"/>
                <wp:lineTo x="20583" y="12594"/>
                <wp:lineTo x="20583" y="12289"/>
                <wp:lineTo x="19233" y="7492"/>
                <wp:lineTo x="19459" y="3588"/>
                <wp:lineTo x="16198" y="2696"/>
                <wp:lineTo x="4272" y="2696"/>
                <wp:lineTo x="3708" y="269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1) Build a polygon train with triangles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eep track of the stage and the perimeter. Find a pattern. </w:t>
      </w:r>
    </w:p>
    <w:p>
      <w:pPr>
        <w:pStyle w:val="Normal"/>
        <w:numPr>
          <w:ilvl w:val="0"/>
          <w:numId w:val="1"/>
        </w:numPr>
        <w:rPr/>
      </w:pPr>
      <w:r>
        <w:rPr/>
        <w:t>Predict the perimeter of a train with 100 triangles</w:t>
      </w:r>
    </w:p>
    <w:p>
      <w:pPr>
        <w:pStyle w:val="Normal"/>
        <w:numPr>
          <w:ilvl w:val="0"/>
          <w:numId w:val="1"/>
        </w:numPr>
        <w:rPr/>
      </w:pPr>
      <w:r>
        <w:rPr/>
        <w:t>Find a rule.  Perimeter = _________</w:t>
      </w:r>
    </w:p>
    <w:p>
      <w:pPr>
        <w:pStyle w:val="Normal"/>
        <w:rPr/>
      </w:pPr>
      <w:r>
        <w:rPr/>
        <w:t>2) Create a graph to show the growth. Mark and label the ax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0240</wp:posOffset>
                </wp:positionH>
                <wp:positionV relativeFrom="paragraph">
                  <wp:posOffset>10160</wp:posOffset>
                </wp:positionV>
                <wp:extent cx="3248025" cy="1971675"/>
                <wp:effectExtent l="38100" t="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7920" cy="1971720"/>
                          <a:chOff x="0" y="0"/>
                          <a:chExt cx="3247920" cy="197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971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1720"/>
                            <a:ext cx="3247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2pt;margin-top:0.8pt;width:255.7pt;height:155.2pt" coordorigin="1024,16" coordsize="5114,3104">
                <v:line id="shape_0" from="1024,16" to="1024,3120" stroked="t" o:allowincell="f" style="position:absolute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024,3121" to="6138,312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br w:type="textWrapping" w:clear="all"/>
      </w:r>
      <w:r>
        <w:rPr/>
        <w:t>3) Describe the growth of the perimeter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463040" cy="20040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00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ge #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rime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7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2"/>
                        <w:gridCol w:w="1152"/>
                      </w:tblGrid>
                      <w:tr>
                        <w:trPr/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ge #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ime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200400</wp:posOffset>
            </wp:positionH>
            <wp:positionV relativeFrom="paragraph">
              <wp:posOffset>91440</wp:posOffset>
            </wp:positionV>
            <wp:extent cx="2571750" cy="733425"/>
            <wp:effectExtent l="0" t="0" r="0" b="0"/>
            <wp:wrapTight wrapText="bothSides">
              <wp:wrapPolygon edited="0">
                <wp:start x="2317" y="2523"/>
                <wp:lineTo x="1037" y="5047"/>
                <wp:lineTo x="797" y="5881"/>
                <wp:lineTo x="797" y="17951"/>
                <wp:lineTo x="1197" y="18511"/>
                <wp:lineTo x="2317" y="18511"/>
                <wp:lineTo x="15998" y="18511"/>
                <wp:lineTo x="17036" y="18511"/>
                <wp:lineTo x="17518" y="17666"/>
                <wp:lineTo x="17436" y="15987"/>
                <wp:lineTo x="18398" y="15987"/>
                <wp:lineTo x="20956" y="12618"/>
                <wp:lineTo x="20956" y="6441"/>
                <wp:lineTo x="20556" y="5047"/>
                <wp:lineTo x="19356" y="2523"/>
                <wp:lineTo x="2317" y="2523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Build a polygon train with hexagon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eep track of the stage and the perimeter. Find a pattern. </w:t>
      </w:r>
    </w:p>
    <w:p>
      <w:pPr>
        <w:pStyle w:val="Normal"/>
        <w:numPr>
          <w:ilvl w:val="0"/>
          <w:numId w:val="3"/>
        </w:numPr>
        <w:rPr/>
      </w:pPr>
      <w:r>
        <w:rPr/>
        <w:t>Predict the perimeter of a train with 100 hexagons.</w:t>
      </w:r>
    </w:p>
    <w:p>
      <w:pPr>
        <w:pStyle w:val="Normal"/>
        <w:numPr>
          <w:ilvl w:val="0"/>
          <w:numId w:val="3"/>
        </w:numPr>
        <w:rPr/>
      </w:pPr>
      <w:r>
        <w:rPr/>
        <w:t>Find a rule. Perimeter = 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5) Create a graph to show the growth. Mark and label the axes.</w:t>
      </w:r>
    </w:p>
    <w:tbl>
      <w:tblPr>
        <w:tblW w:w="2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ge #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99235</wp:posOffset>
                      </wp:positionH>
                      <wp:positionV relativeFrom="paragraph">
                        <wp:posOffset>-1270</wp:posOffset>
                      </wp:positionV>
                      <wp:extent cx="3248025" cy="1971675"/>
                      <wp:effectExtent l="38100" t="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7920" cy="1971720"/>
                                <a:chOff x="0" y="0"/>
                                <a:chExt cx="3247920" cy="1971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971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71720"/>
                                  <a:ext cx="32479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8.05pt;margin-top:-0.1pt;width:255.7pt;height:155.2pt" coordorigin="2361,-2" coordsize="5114,3104">
                      <v:line id="shape_0" from="2361,-2" to="2361,3102" stroked="t" o:allowincell="t" style="position:absolute">
                        <v:stroke color="black" weight="1908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2361,3103" to="7475,3103" stroked="t" o:allowincell="t" style="position:absolute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Perimeter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/>
        <w:t>6) Describe the growth of the perimeter.</w:t>
      </w:r>
      <w:r>
        <w:br w:type="page"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228600</wp:posOffset>
            </wp:positionV>
            <wp:extent cx="3533775" cy="1095375"/>
            <wp:effectExtent l="0" t="0" r="0" b="0"/>
            <wp:wrapTight wrapText="bothSides">
              <wp:wrapPolygon edited="0">
                <wp:start x="16182" y="1682"/>
                <wp:lineTo x="16182" y="4694"/>
                <wp:lineTo x="7625" y="6383"/>
                <wp:lineTo x="7683" y="10703"/>
                <wp:lineTo x="870" y="11268"/>
                <wp:lineTo x="405" y="11453"/>
                <wp:lineTo x="464" y="17653"/>
                <wp:lineTo x="2093" y="19526"/>
                <wp:lineTo x="2850" y="19526"/>
                <wp:lineTo x="14727" y="19526"/>
                <wp:lineTo x="15310" y="19526"/>
                <wp:lineTo x="18047" y="17278"/>
                <wp:lineTo x="17988" y="13708"/>
                <wp:lineTo x="18570" y="13708"/>
                <wp:lineTo x="19559" y="11827"/>
                <wp:lineTo x="19502" y="7698"/>
                <wp:lineTo x="20665" y="7698"/>
                <wp:lineTo x="21131" y="6758"/>
                <wp:lineTo x="21016" y="2063"/>
                <wp:lineTo x="20957" y="1682"/>
                <wp:lineTo x="16182" y="1682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Build a Staircase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1) Build a 3 unit staircase using linking cubes. </w:t>
      </w:r>
    </w:p>
    <w:p>
      <w:pPr>
        <w:pStyle w:val="Normal"/>
        <w:numPr>
          <w:ilvl w:val="0"/>
          <w:numId w:val="2"/>
        </w:numPr>
        <w:rPr/>
      </w:pPr>
      <w:r>
        <w:rPr/>
        <w:t>Keep track of the volume and the surface area. Find a pattern.</w:t>
      </w:r>
    </w:p>
    <w:p>
      <w:pPr>
        <w:pStyle w:val="Normal"/>
        <w:numPr>
          <w:ilvl w:val="0"/>
          <w:numId w:val="2"/>
        </w:numPr>
        <w:rPr/>
      </w:pPr>
      <w:r>
        <w:rPr/>
        <w:t>Predict the surface area of a 25 step staircase.</w:t>
      </w:r>
    </w:p>
    <w:p>
      <w:pPr>
        <w:pStyle w:val="Normal"/>
        <w:numPr>
          <w:ilvl w:val="0"/>
          <w:numId w:val="2"/>
        </w:numPr>
        <w:rPr/>
      </w:pPr>
      <w:r>
        <w:rPr/>
        <w:t>Find rules. Volume = __________    Surface Area = 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2) Create a graph to show the growth. Mark and label the ax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9725</wp:posOffset>
                </wp:positionH>
                <wp:positionV relativeFrom="paragraph">
                  <wp:posOffset>6350</wp:posOffset>
                </wp:positionV>
                <wp:extent cx="3143250" cy="2000250"/>
                <wp:effectExtent l="38100" t="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3160" cy="2000160"/>
                          <a:chOff x="0" y="0"/>
                          <a:chExt cx="3143160" cy="200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00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0160"/>
                            <a:ext cx="3143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75pt;margin-top:0.5pt;width:247.45pt;height:157.45pt" coordorigin="535,10" coordsize="4949,3149">
                <v:line id="shape_0" from="535,10" to="535,3159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35,3160" to="5484,316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54530" cy="199771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199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9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age #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olum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rface Are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pt;height:157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0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90"/>
                        <w:gridCol w:w="108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age #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olum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rface Are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3) Describe the growth of the volume and the surface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695575</wp:posOffset>
            </wp:positionH>
            <wp:positionV relativeFrom="paragraph">
              <wp:posOffset>635</wp:posOffset>
            </wp:positionV>
            <wp:extent cx="2790825" cy="866775"/>
            <wp:effectExtent l="0" t="0" r="0" b="0"/>
            <wp:wrapTight wrapText="bothSides">
              <wp:wrapPolygon edited="0">
                <wp:start x="11645" y="2126"/>
                <wp:lineTo x="11645" y="5925"/>
                <wp:lineTo x="1693" y="7590"/>
                <wp:lineTo x="513" y="8061"/>
                <wp:lineTo x="586" y="14710"/>
                <wp:lineTo x="2135" y="17317"/>
                <wp:lineTo x="2873" y="17317"/>
                <wp:lineTo x="2873" y="18509"/>
                <wp:lineTo x="3387" y="18981"/>
                <wp:lineTo x="4420" y="18981"/>
                <wp:lineTo x="13415" y="18981"/>
                <wp:lineTo x="14371" y="18981"/>
                <wp:lineTo x="14742" y="18509"/>
                <wp:lineTo x="14667" y="17317"/>
                <wp:lineTo x="15847" y="17317"/>
                <wp:lineTo x="17763" y="14950"/>
                <wp:lineTo x="17690" y="9726"/>
                <wp:lineTo x="19091" y="9726"/>
                <wp:lineTo x="19753" y="8302"/>
                <wp:lineTo x="19608" y="2126"/>
                <wp:lineTo x="11645" y="2126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4) Build a 4 unit staircase. Follow the same steps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Find rules:</w:t>
      </w:r>
    </w:p>
    <w:p>
      <w:pPr>
        <w:pStyle w:val="Normal"/>
        <w:ind w:left="360" w:hanging="0"/>
        <w:rPr/>
      </w:pPr>
      <w:r>
        <w:rPr/>
        <w:t>Volume = 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urface Area = ___________</w:t>
      </w:r>
    </w:p>
    <w:p>
      <w:pPr>
        <w:pStyle w:val="Normal"/>
        <w:rPr/>
      </w:pPr>
      <w:r>
        <w:rPr/>
      </w:r>
    </w:p>
    <w:tbl>
      <w:tblPr>
        <w:tblW w:w="3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ge #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u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635</wp:posOffset>
                      </wp:positionV>
                      <wp:extent cx="3143250" cy="2000250"/>
                      <wp:effectExtent l="38100" t="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43160" cy="2000160"/>
                                <a:chOff x="0" y="0"/>
                                <a:chExt cx="3143160" cy="200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000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00160"/>
                                  <a:ext cx="3143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pt;margin-top:0.05pt;width:247.45pt;height:157.45pt" coordorigin="1800,1" coordsize="4949,3149">
                      <v:line id="shape_0" from="1800,1" to="1800,3150" stroked="t" o:allowincell="t" style="position:absolute">
                        <v:stroke color="black" weight="1260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1800,3151" to="6749,3151" stroked="t" o:allowincell="t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Surface Are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) Describe the growth of the volume and the surface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Build a 5 unit staircase. Follow the same pattern and steps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Find Rules</w:t>
      </w:r>
    </w:p>
    <w:p>
      <w:pPr>
        <w:pStyle w:val="Normal"/>
        <w:ind w:left="360" w:hanging="0"/>
        <w:rPr/>
      </w:pPr>
      <w:r>
        <w:rPr/>
        <w:t>Volume = __________</w:t>
      </w:r>
    </w:p>
    <w:p>
      <w:pPr>
        <w:pStyle w:val="Normal"/>
        <w:ind w:left="360" w:hanging="0"/>
        <w:rPr/>
      </w:pPr>
      <w:r>
        <w:rPr/>
        <w:t>Surface Area = ___________</w:t>
      </w:r>
    </w:p>
    <w:p>
      <w:pPr>
        <w:pStyle w:val="Normal"/>
        <w:rPr/>
      </w:pPr>
      <w:r>
        <w:rPr/>
      </w:r>
    </w:p>
    <w:tbl>
      <w:tblPr>
        <w:tblW w:w="3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ge #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u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635</wp:posOffset>
                      </wp:positionV>
                      <wp:extent cx="3143250" cy="2000250"/>
                      <wp:effectExtent l="38100" t="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43160" cy="2000160"/>
                                <a:chOff x="0" y="0"/>
                                <a:chExt cx="3143160" cy="200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000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00160"/>
                                  <a:ext cx="3143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pt;margin-top:0.05pt;width:247.45pt;height:157.45pt" coordorigin="1800,1" coordsize="4949,3149">
                      <v:line id="shape_0" from="1800,1" to="1800,3150" stroked="t" o:allowincell="t" style="position:absolute">
                        <v:stroke color="black" weight="1260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1800,3151" to="6749,3151" stroked="t" o:allowincell="t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Surface Are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Describe the growth of the volume and the surface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Can you predict the numbers and rules for a six unit staircase without building the steps?. Use the patterns from the previous staircases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Find Rules</w:t>
      </w:r>
    </w:p>
    <w:p>
      <w:pPr>
        <w:pStyle w:val="Normal"/>
        <w:ind w:left="360" w:hanging="0"/>
        <w:rPr/>
      </w:pPr>
      <w:r>
        <w:rPr/>
        <w:t>Volume = __________</w:t>
      </w:r>
    </w:p>
    <w:p>
      <w:pPr>
        <w:pStyle w:val="Normal"/>
        <w:ind w:left="360" w:hanging="0"/>
        <w:rPr/>
      </w:pPr>
      <w:r>
        <w:rPr/>
        <w:t>Surface Area = ___________</w:t>
      </w:r>
    </w:p>
    <w:p>
      <w:pPr>
        <w:pStyle w:val="Normal"/>
        <w:rPr/>
      </w:pPr>
      <w:r>
        <w:rPr/>
      </w:r>
    </w:p>
    <w:tbl>
      <w:tblPr>
        <w:tblW w:w="3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ge #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u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635</wp:posOffset>
                      </wp:positionV>
                      <wp:extent cx="3143250" cy="2000250"/>
                      <wp:effectExtent l="38100" t="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43160" cy="2000160"/>
                                <a:chOff x="0" y="0"/>
                                <a:chExt cx="3143160" cy="200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000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00160"/>
                                  <a:ext cx="3143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pt;margin-top:0.05pt;width:247.45pt;height:157.45pt" coordorigin="1800,1" coordsize="4949,3149">
                      <v:line id="shape_0" from="1800,1" to="1800,3150" stroked="t" o:allowincell="t" style="position:absolute">
                        <v:stroke color="black" weight="1260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1800,3151" to="6749,3151" stroked="t" o:allowincell="t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Surface Are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Describe the growth of the volume and the surface area.</w:t>
      </w:r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3:48:00Z</dcterms:created>
  <dc:creator>Curric Math_Science Specialist</dc:creator>
  <dc:description/>
  <cp:keywords/>
  <dc:language>en-US</dc:language>
  <cp:lastModifiedBy>Carrie Anderson</cp:lastModifiedBy>
  <dcterms:modified xsi:type="dcterms:W3CDTF">2008-08-15T03:48:00Z</dcterms:modified>
  <cp:revision>2</cp:revision>
  <dc:subject/>
  <dc:title>Alg 1</dc:title>
</cp:coreProperties>
</file>